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                      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           в связи с принятием федеральных законов «О внесении изменений                            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далее – Федеральный  закон  № 122-ФЗ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11 статьи 154 Федерального закона № 122-ФЗ находящееся в собственности субъектов Российской Федерации имущество, которое может находиться в федеральной собственности, подлежит безвозмездной передаче в федеральную собственность в случае, если указанное имущество используется федеральными органами государственной власти, государственными унитарными предприятиями и государственными учреждениями, созданными Российской Федерацией для целей, установленных в соответствии с настоящим Федеральным законом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2003 года здание образовательного назначения, расположенное по адресу: г. Ульяновск, ул. 12 Сентября, д. 5А, используется федеральным государственным бюджетным образовательным учреждением высшего образования «Ульяновский государственный университет» (далее – ФГБОУ ВО «Ульяновский государственный университет») на праве безвозмездного пользования в соответствии с договором от 01.08.2003 № 159/0-1748 в целях осуществления образовате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ых обращений ФГБОУ ВО «Ульяновский государственный университет» от 01.07.2019  № 2041/01-07 и от 03.12.2019               № 4130/01-07, учитывая письмо Министерства науки и высшего образования Российской Федерации от 06.06.2019 № МН-1098/НБ,  настоящим проектом закона предлагается внести изменения в Закон Ульяновской области                         «Об утверждении Программы управления государственной собственностью Ульяновской области на 2020 год» в части осуществления безвозмездной передачи из государственной собственности Ульяновской области                              в федеральную собственность следующих объектов недвижимого имущества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дание образовательного назначения, назначение: нежилое, площадь 1441,5 кв. м, количество этажей 2, в том числе подземных -, кадастровый номер: 73:24:010206:1214, адрес (местонахождение): Ульяновская область,                   г. Ульяновск, ул. 12 Сентября, д. 5А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емельный участок, категория земель: земли населённых пунктов, виды разрешённого использования: дошкольное, начальное и среднее общее образование, площадь 5909,43 кв. м, кадастровый номер: 73:24:010206:5, адрес (местонахождение): Ульяновская обл., г. Ульяновск, р-н Железнодорожный,             ул. 12 Сентября, 5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подписание Министерством цифровой экономики и конкуренции Ульяновской области, как уполномоченным  органом  исполнительной  власти,  актов приёма-передачи имущества во исполнение решения, принятого Федеральным агентством по управлению государственным имуществом, что впоследствии будет являться правовым основанием для регистрации перехода права собственности в Управлении Росреестра по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начальник отдела учёта государственного имущества Стерлядева Е.В. и референт отдела учёта государственного имущества Зоточева Е.В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                                                 Н.В.Зонт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54:00Z</dcterms:created>
  <dc:creator>Ju5u</dc:creator>
  <dc:description/>
  <cp:keywords/>
  <dc:language>en-US</dc:language>
  <cp:lastModifiedBy>Gos2</cp:lastModifiedBy>
  <cp:lastPrinted>2020-01-13T15:43:00Z</cp:lastPrinted>
  <dcterms:modified xsi:type="dcterms:W3CDTF">2020-02-05T07:18:00Z</dcterms:modified>
  <cp:revision>39</cp:revision>
  <dc:subject/>
  <dc:title>ПОЯСНИТЕЛЬНАЯ ЗАПИСКА</dc:title>
</cp:coreProperties>
</file>